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 xml:space="preserve">Name: Brieana Tobey Thatcher            </w:t>
        <w:tab/>
        <w:tab/>
        <w:t>Age/Grade Level: 14-15/Freshmen</w:t>
      </w:r>
    </w:p>
    <w:p>
      <w:pPr>
        <w:pStyle w:val="Normal"/>
        <w:rPr/>
      </w:pPr>
      <w:r>
        <w:rPr/>
        <w:t xml:space="preserve">Subject Area(s): Spanish 1                  </w:t>
        <w:tab/>
        <w:tab/>
        <w:t>Unit Title: Cultural Values and Food</w:t>
      </w:r>
    </w:p>
    <w:p>
      <w:pPr>
        <w:pStyle w:val="Normal"/>
        <w:rPr/>
      </w:pPr>
      <w:r>
        <w:rPr/>
        <w:t>Lesson Title: Culturally Important Spanish Food</w:t>
        <w:tab/>
        <w:t>Estimated Time: 1 ½ hours</w:t>
      </w:r>
    </w:p>
    <w:p>
      <w:pPr>
        <w:pStyle w:val="Normal"/>
        <w:rPr/>
      </w:pPr>
      <w:r>
        <w:rPr/>
      </w:r>
    </w:p>
    <w:p>
      <w:pPr>
        <w:pStyle w:val="Normal"/>
        <w:rPr/>
      </w:pPr>
      <w:r>
        <w:rPr>
          <w:b/>
        </w:rPr>
        <w:t xml:space="preserve">Purpose/Rationale for lesson: </w:t>
      </w:r>
      <w:r>
        <w:rPr/>
        <w:t>The purpose of this lesson is for students to not only learn some important (food) vocabulary in Spanish, but also to understand why/how the information learned is integral to Spanish culture.</w:t>
      </w:r>
    </w:p>
    <w:p>
      <w:pPr>
        <w:pStyle w:val="Normal"/>
        <w:rPr/>
      </w:pPr>
      <w:r>
        <w:rPr/>
      </w:r>
    </w:p>
    <w:p>
      <w:pPr>
        <w:pStyle w:val="Normal"/>
        <w:rPr>
          <w:b/>
          <w:b/>
        </w:rPr>
      </w:pPr>
      <w:r>
        <w:rPr>
          <w:b/>
        </w:rPr>
        <w:t xml:space="preserve">Curriculum Framing Questions:  </w:t>
      </w:r>
    </w:p>
    <w:p>
      <w:pPr>
        <w:pStyle w:val="Normal"/>
        <w:rPr/>
      </w:pPr>
      <w:r>
        <w:rPr/>
        <w:tab/>
        <w:t>Essential Question: How does environment affect culture and language?</w:t>
      </w:r>
    </w:p>
    <w:p>
      <w:pPr>
        <w:pStyle w:val="Normal"/>
        <w:ind w:left="720" w:hanging="0"/>
        <w:rPr/>
      </w:pPr>
      <w:r>
        <w:rPr/>
        <w:t>Unit Question that applies to this lesson: How are cultural values and food related?</w:t>
      </w:r>
      <w:ins w:id="0" w:author="Gayle Thieman" w:date="2010-08-07T08:49:00Z">
        <w:r>
          <w:rPr/>
          <w:t xml:space="preserve">   This is more clear than the unit question on your concept map.</w:t>
        </w:r>
      </w:ins>
    </w:p>
    <w:p>
      <w:pPr>
        <w:pStyle w:val="Normal"/>
        <w:ind w:left="720" w:hanging="0"/>
        <w:rPr/>
      </w:pPr>
      <w:r>
        <w:rPr/>
        <w:t>Lesson or Content Question(s): What are some culturally important Spanish foods and what do we know about them?</w:t>
      </w:r>
      <w:ins w:id="1" w:author="Gayle Thieman" w:date="2010-08-07T08:48:00Z">
        <w:r>
          <w:rPr/>
          <w:t xml:space="preserve">  OK</w:t>
        </w:r>
      </w:ins>
    </w:p>
    <w:p>
      <w:pPr>
        <w:pStyle w:val="Normal"/>
        <w:rPr/>
      </w:pPr>
      <w:r>
        <w:rPr/>
      </w:r>
    </w:p>
    <w:p>
      <w:pPr>
        <w:pStyle w:val="Normal"/>
        <w:rPr/>
      </w:pPr>
      <w:r>
        <w:rPr>
          <w:b/>
        </w:rPr>
        <w:t>Goal:</w:t>
      </w:r>
      <w:r>
        <w:rPr/>
        <w:t xml:space="preserve"> Gain insight into how food and culture are inextricably linked and use that insight when examining other countries/cultures/communities, as well as to examine one’s own culture.</w:t>
      </w:r>
    </w:p>
    <w:p>
      <w:pPr>
        <w:pStyle w:val="Normal"/>
        <w:rPr/>
      </w:pPr>
      <w:r>
        <w:rPr/>
      </w:r>
    </w:p>
    <w:p>
      <w:pPr>
        <w:pStyle w:val="Normal"/>
        <w:rPr/>
      </w:pPr>
      <w:r>
        <w:rPr>
          <w:b/>
        </w:rPr>
        <w:t>Learning Objective(s):</w:t>
      </w:r>
      <w:r>
        <w:rPr/>
        <w:t xml:space="preserve"> Discuss some important Spanish foods/dishes and understand why those foods/dishes are culturally anchored (by learning about how they came to be). Relate this notion to students’ own communities through group work and (in the following class) a presentation of the groups’ findings. </w:t>
      </w:r>
    </w:p>
    <w:p>
      <w:pPr>
        <w:pStyle w:val="Normal"/>
        <w:rPr/>
      </w:pPr>
      <w:r>
        <w:rPr/>
      </w:r>
    </w:p>
    <w:p>
      <w:pPr>
        <w:pStyle w:val="Normal"/>
        <w:rPr/>
      </w:pPr>
      <w:r>
        <w:rPr>
          <w:b/>
        </w:rPr>
        <w:t>Curriculum Standard(s):</w:t>
      </w:r>
      <w:r>
        <w:rPr/>
        <w:t xml:space="preserve"> 3.2, 4.2 (Oregon Content Standards)  </w:t>
      </w:r>
      <w:ins w:id="2" w:author="Gayle Thieman" w:date="2010-08-07T08:47:00Z">
        <w:r>
          <w:rPr/>
          <w:t>You need to write out the curriculum standard on the lesson plan</w:t>
        </w:r>
      </w:ins>
    </w:p>
    <w:p>
      <w:pPr>
        <w:pStyle w:val="Normal"/>
        <w:rPr/>
      </w:pPr>
      <w:r>
        <w:rPr/>
      </w:r>
    </w:p>
    <w:p>
      <w:pPr>
        <w:pStyle w:val="Normal"/>
        <w:rPr/>
      </w:pPr>
      <w:r>
        <w:rPr>
          <w:b/>
        </w:rPr>
        <w:t xml:space="preserve">Materials Needed: </w:t>
      </w:r>
      <w:r>
        <w:rPr/>
        <w:t>blackboard, different color chalks, CD/tape player, projector (PowerPoint), original handouts, soft (nerf-like) ball</w:t>
      </w:r>
      <w:ins w:id="3" w:author="Gayle Thieman" w:date="2010-08-07T08:54:00Z">
        <w:r>
          <w:rPr/>
          <w:t xml:space="preserve">   Tape: History of the Tapas</w:t>
        </w:r>
      </w:ins>
    </w:p>
    <w:p>
      <w:pPr>
        <w:pStyle w:val="Normal"/>
        <w:rPr>
          <w:b/>
          <w:b/>
        </w:rPr>
      </w:pPr>
      <w:r>
        <w:rPr>
          <w:b/>
        </w:rPr>
      </w:r>
    </w:p>
    <w:p>
      <w:pPr>
        <w:pStyle w:val="Normal"/>
        <w:rPr/>
      </w:pPr>
      <w:r>
        <w:rPr>
          <w:b/>
        </w:rPr>
        <w:t xml:space="preserve">Background knowledge or skills students need prior to lesson: </w:t>
      </w:r>
      <w:r>
        <w:rPr/>
        <w:t>Students will have basic exposure to and knowledge of present simple (Spanish) and basic food vocabulary (Spanish). They will also have a basic knowledge of Spain’s geography and how that affects available food products (this knowledge will have been gained through previous lessons in the unit).</w:t>
      </w:r>
    </w:p>
    <w:p>
      <w:pPr>
        <w:pStyle w:val="Normal"/>
        <w:rPr/>
      </w:pPr>
      <w:r>
        <w:rPr/>
      </w:r>
    </w:p>
    <w:p>
      <w:pPr>
        <w:pStyle w:val="Normal"/>
        <w:rPr/>
      </w:pPr>
      <w:r>
        <w:rPr>
          <w:b/>
        </w:rPr>
        <w:t>Hook or Introduction</w:t>
      </w:r>
      <w:r>
        <w:rPr/>
        <w:t>: Class brainstorming session: Favorite foods/dishes? Wh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4356"/>
        <w:gridCol w:w="154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atures, Learning Strategies, Language Skill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Procedur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troduction to unit</w:t>
            </w:r>
          </w:p>
          <w:p>
            <w:pPr>
              <w:pStyle w:val="Normal"/>
              <w:numPr>
                <w:ilvl w:val="0"/>
                <w:numId w:val="4"/>
              </w:numPr>
              <w:rPr/>
            </w:pPr>
            <w:r>
              <w:rPr/>
              <w:t>Brainstorming</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 xml:space="preserve">(English/Spanish) Teacher writes favorite food/dish on the board and explains why. Teacher prompts students to call out their favorites and explain why. Students come and write their food/dish on the board. Teacher writes the name in Spanish next to it. Teacher circles all Spanish foods that come up (adding more if necessary), and prompts students to uncover what the circled words have in common (Spanish, culturally importan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air work/Small groups</w:t>
            </w:r>
          </w:p>
          <w:p>
            <w:pPr>
              <w:pStyle w:val="Normal"/>
              <w:numPr>
                <w:ilvl w:val="0"/>
                <w:numId w:val="2"/>
              </w:numPr>
              <w:rPr/>
            </w:pPr>
            <w:r>
              <w:rPr/>
              <w:t>Class discuss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In pairs (and in Spanish when possible), students discuss which Spanish foods they’re familiar with, their goal being to list as many as they know and also to discuss characteristics of these foods and/or things they have in common. As a class, we compile a list of small groups’ ideas on the board. Students can peer teach new/unknown food vocabular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Listening, reading, writing</w:t>
            </w:r>
          </w:p>
          <w:p>
            <w:pPr>
              <w:pStyle w:val="Normal"/>
              <w:numPr>
                <w:ilvl w:val="0"/>
                <w:numId w:val="3"/>
              </w:numPr>
              <w:rPr/>
            </w:pPr>
            <w:r>
              <w:rPr/>
              <w:t>Pair work/class discuss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English/Spanish) Teacher introduces history and other important information about culturally important Spanish foods (drawing from the brainstorm list on board: paella, queso, vino, chorizo, jamón, pescado/marisco, tapas, pinchos) using visual aid (PowerPoint). Teacher hands out comprehension questions worksheet and students work in pairs to complete questions pertaining to Spanish foods and information just learned and reviewed in PowerPoint. Discuss answers and questions/doubts quickly as class (allow students to peer teach).</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
              </w:numPr>
              <w:rPr/>
            </w:pPr>
            <w:r>
              <w:rPr/>
              <w:t>Pair work/class discuss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English) Teacher draws class’ attention to a projected image of several typical Spanish “tapas”. Students are prompted to discuss characteristics of and/or what is unique about the food in these pictures. In small groups/pairs, students hypothesize answers to the following question: What is the history of Spanish tapas? Why do they exist and why are they served the way they are served? Small groups then share their ideas/hypotheses in a class discussion. Teacher makes brainstorming list on the board of student predi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5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Reading/writing/</w:t>
            </w:r>
          </w:p>
          <w:p>
            <w:pPr>
              <w:pStyle w:val="Normal"/>
              <w:ind w:left="720" w:hanging="0"/>
              <w:rPr/>
            </w:pPr>
            <w:r>
              <w:rPr/>
              <w:t>Listening</w:t>
            </w:r>
          </w:p>
          <w:p>
            <w:pPr>
              <w:pStyle w:val="Normal"/>
              <w:numPr>
                <w:ilvl w:val="0"/>
                <w:numId w:val="1"/>
              </w:numPr>
              <w:rPr/>
            </w:pPr>
            <w:r>
              <w:rPr/>
              <w:t>Pair work/class discuss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English/Spanish) Teacher distributes comprehension questions worksheet to students. As a class, questions are briefly reviewed and checked for comprehension. Students listen to half of the “History of Tapas”.</w:t>
            </w:r>
            <w:ins w:id="4" w:author="Gayle Thieman" w:date="2010-08-07T08:55:00Z">
              <w:r>
                <w:rPr/>
                <w:t xml:space="preserve"> Is this tape in English or Spanish?</w:t>
              </w:r>
            </w:ins>
            <w:r>
              <w:rPr/>
              <w:t xml:space="preserve"> In pairs/small groups, students work to answer comprehension questions from worksheet (already reviewed) and ALSO discuss predictions for how the story will end. Before resuming the activity, students share some predictions with class (quickly). Teacher distributes a written copy of the “History of Tapas”. </w:t>
            </w:r>
            <w:ins w:id="5" w:author="Gayle Thieman" w:date="2010-08-07T08:55:00Z">
              <w:r>
                <w:rPr/>
                <w:t xml:space="preserve"> Spanish  or English)</w:t>
              </w:r>
            </w:ins>
            <w:r>
              <w:rPr/>
              <w:t xml:space="preserve">Class takes turns reading aloud to finish the story. Class discussion to check comprehension questions and discover if any groups’ predictions were correct. </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Brainstorming/</w:t>
            </w:r>
          </w:p>
          <w:p>
            <w:pPr>
              <w:pStyle w:val="Normal"/>
              <w:ind w:left="720" w:hanging="0"/>
              <w:rPr/>
            </w:pPr>
            <w:r>
              <w:rPr/>
              <w:t>Class discussion</w:t>
            </w:r>
          </w:p>
          <w:p>
            <w:pPr>
              <w:pStyle w:val="Normal"/>
              <w:numPr>
                <w:ilvl w:val="0"/>
                <w:numId w:val="1"/>
              </w:numPr>
              <w:rPr/>
            </w:pPr>
            <w:r>
              <w:rPr/>
              <w:t>Group work</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English) Teacher explains that just as Spain has several “culturally important foods” (like “tapas”), so does every student in the classroom! Can anybody think of one or two ideas to share with the class (teacher encourages students to think back to our brainstorming at the beginning of class – favorite foods/dishes and why)? This acts as a transition into a group produce activity. (English) Teacher explains that students, in small groups, will be responsible for deciding on one food/dish that is culturally significant and representative of “our” community (meaning, the community in which the high school is located). Groups may either choose an existing food/dish and argue WHY it is culturally representative, OR students may invent their own dish (if they find that no existing foods/dishes are representative for them). Teacher reiterates that this project will be presented by all groups in the next lesson. Students are broken into small groups (teacher assigned groups so as to provide both ethnic and class diversity) and brainstorm initial ideas and/or argument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u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Closer Activity </w:t>
            </w:r>
          </w:p>
          <w:p>
            <w:pPr>
              <w:pStyle w:val="Normal"/>
              <w:ind w:left="720" w:hanging="0"/>
              <w:rPr/>
            </w:pPr>
            <w:r>
              <w:rPr/>
              <w:t>(review)</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Students’ attention is brought back to the whole group when teacher “checks in” about doubts/questions having to do with group project. (English/Spanish) Teacher picks up game ball (small/soft), reviews one Spanish food/dish word (learned earlier in the class and in earlier lessons) by saying it aloud, and tosses the ball to a random student. The student is then prompted (if necessary) to mimic the teachers’ action. He/She recalls one new vocabulary word learned, says it aloud, and tosses it to another student, and so o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utes</w:t>
            </w:r>
          </w:p>
        </w:tc>
      </w:tr>
    </w:tbl>
    <w:p>
      <w:pPr>
        <w:pStyle w:val="Normal"/>
        <w:rPr/>
      </w:pPr>
      <w:r>
        <w:rPr/>
      </w:r>
    </w:p>
    <w:p>
      <w:pPr>
        <w:pStyle w:val="Normal"/>
        <w:rPr/>
      </w:pPr>
      <w:r>
        <w:rPr/>
      </w:r>
    </w:p>
    <w:p>
      <w:pPr>
        <w:pStyle w:val="Normal"/>
        <w:rPr/>
      </w:pPr>
      <w:r>
        <w:rPr/>
      </w:r>
    </w:p>
    <w:p>
      <w:pPr>
        <w:pStyle w:val="Normal"/>
        <w:rPr/>
      </w:pPr>
      <w:r>
        <w:rPr>
          <w:b/>
        </w:rPr>
        <w:t>Differentiation/Accommodation</w:t>
      </w:r>
      <w:r>
        <w:rPr/>
        <w:t xml:space="preserve"> for diverse learners in your classroom:</w:t>
      </w:r>
    </w:p>
    <w:p>
      <w:pPr>
        <w:pStyle w:val="Normal"/>
        <w:rPr/>
      </w:pPr>
      <w:r>
        <w:rPr/>
        <w:tab/>
      </w:r>
    </w:p>
    <w:p>
      <w:pPr>
        <w:pStyle w:val="Normal"/>
        <w:rPr/>
      </w:pPr>
      <w:r>
        <w:rPr/>
        <w:t>This lesson plan has a “bilingual” nature to begin with. Information that can be presented in Spanish will be (such as food vocabulary and basic comprehension questions), while information requiring a level of Spanish out of the students ZPD will be worked through in English (presumably the mother tongue of the majority of the class). However, if necessary, the teacher may present either more or less information in Spanish, depending on the immediate needs of the students. By using partner and small group work, in addition to class discussions, visual aids, and listening sources, the teacher aims to touch on a variety of learning methods in order to reach each student in the classroom. Lastly, it is important to note that at least some of the vocabulary (both in Spanish and English) will have been presented to and used by the students during previous lessons in this same unit.</w:t>
      </w:r>
      <w:ins w:id="6" w:author="Gayle Thieman" w:date="2010-08-07T08:53:00Z">
        <w:r>
          <w:rPr/>
          <w:t xml:space="preserve">   EXCELLENT</w:t>
        </w:r>
      </w:ins>
    </w:p>
    <w:p>
      <w:pPr>
        <w:pStyle w:val="Normal"/>
        <w:rPr/>
      </w:pPr>
      <w:r>
        <w:rPr/>
      </w:r>
    </w:p>
    <w:p>
      <w:pPr>
        <w:pStyle w:val="Normal"/>
        <w:rPr>
          <w:b/>
          <w:b/>
        </w:rPr>
      </w:pPr>
      <w:r>
        <w:rPr>
          <w:b/>
        </w:rPr>
        <w:t>Attention to Literacy:</w:t>
      </w:r>
      <w:ins w:id="7" w:author="Gayle Thieman" w:date="2010-08-07T08:53:00Z">
        <w:r>
          <w:rPr>
            <w:b/>
          </w:rPr>
          <w:t xml:space="preserve"> Development of Spanish vocabulary,  listen </w:t>
        </w:r>
      </w:ins>
      <w:ins w:id="8" w:author="Gayle Thieman" w:date="2010-08-07T08:56:00Z">
        <w:r>
          <w:rPr>
            <w:b/>
          </w:rPr>
          <w:t xml:space="preserve"> to tape and then read script of tape ;make predictions and answer listening and reading comprehension questions</w:t>
        </w:r>
      </w:ins>
    </w:p>
    <w:p>
      <w:pPr>
        <w:pStyle w:val="Normal"/>
        <w:rPr>
          <w:b/>
          <w:b/>
        </w:rPr>
      </w:pPr>
      <w:r>
        <w:rPr>
          <w:b/>
        </w:rPr>
      </w:r>
    </w:p>
    <w:p>
      <w:pPr>
        <w:pStyle w:val="Normal"/>
        <w:rPr/>
      </w:pPr>
      <w:r>
        <w:rPr>
          <w:b/>
        </w:rPr>
        <w:t>Closure:</w:t>
      </w:r>
      <w:r>
        <w:rPr/>
        <w:t xml:space="preserve">  The lesson’s “closer” is noted above in “procedures”. Students will play a fast and simple game (tossing a ball – not unlike “hot potato”) to review learned vocabulary in Spanish. </w:t>
      </w:r>
    </w:p>
    <w:p>
      <w:pPr>
        <w:pStyle w:val="Normal"/>
        <w:rPr/>
      </w:pPr>
      <w:r>
        <w:rPr/>
      </w:r>
    </w:p>
    <w:p>
      <w:pPr>
        <w:pStyle w:val="Normal"/>
        <w:rPr/>
      </w:pPr>
      <w:r>
        <w:rPr>
          <w:b/>
        </w:rPr>
        <w:t>Assessment and Evaluation of Student Learning:</w:t>
      </w:r>
      <w:r>
        <w:rPr/>
        <w:t xml:space="preserve">  </w:t>
      </w:r>
    </w:p>
    <w:p>
      <w:pPr>
        <w:pStyle w:val="Normal"/>
        <w:rPr/>
      </w:pPr>
      <w:r>
        <w:rPr/>
      </w:r>
    </w:p>
    <w:p>
      <w:pPr>
        <w:pStyle w:val="Normal"/>
        <w:rPr>
          <w:ins w:id="9" w:author="Gayle Thieman" w:date="2010-08-07T08:57:00Z"/>
        </w:rPr>
      </w:pPr>
      <w:r>
        <w:rPr/>
        <w:t>Teacher will let students know upon finishing the class that they will have a 5-10 minute warm up activity at the beginning of the following class in which the student writes about two different Spanish foods, why these foods are culturally important, and if the student has/would like to try either one.</w:t>
      </w:r>
    </w:p>
    <w:p>
      <w:pPr>
        <w:pStyle w:val="Normal"/>
        <w:rPr>
          <w:ins w:id="11" w:author="Gayle Thieman" w:date="2010-08-07T08:57:00Z"/>
        </w:rPr>
      </w:pPr>
      <w:ins w:id="10" w:author="Gayle Thieman" w:date="2010-08-07T08:57:00Z">
        <w:r>
          <w:rPr/>
        </w:r>
      </w:ins>
    </w:p>
    <w:p>
      <w:pPr>
        <w:pStyle w:val="Normal"/>
        <w:rPr/>
      </w:pPr>
      <w:ins w:id="12" w:author="Gayle Thieman" w:date="2010-08-07T08:57:00Z">
        <w:r>
          <w:rPr/>
          <w:t>EXCELLENT LESSON   Be sure to include the power point slides you will show and the handout.  No need to provide the tape recording.</w:t>
        </w:r>
      </w:ins>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5:59:00Z</dcterms:created>
  <dc:creator>Gayle Thieman</dc:creator>
  <dc:description/>
  <cp:keywords/>
  <dc:language>en-US</dc:language>
  <cp:lastModifiedBy>Gayle Thieman</cp:lastModifiedBy>
  <dcterms:modified xsi:type="dcterms:W3CDTF">2010-08-07T15:59:00Z</dcterms:modified>
  <cp:revision>2</cp:revision>
  <dc:subject/>
  <dc:title>Lesson Plan Template   </dc:title>
</cp:coreProperties>
</file>